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Державна  служба  статистики 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  <w:u w:val="single"/>
          <w:lang w:val="uk-UA"/>
        </w:rPr>
      </w:pPr>
      <w:r>
        <w:rPr>
          <w:rFonts w:cs="Verdana" w:ascii="Verdana" w:hAnsi="Verdana"/>
          <w:b/>
          <w:sz w:val="30"/>
          <w:szCs w:val="30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30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30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 xml:space="preserve">Діяльність громадських об’єднань  в  Україн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>у 2015 році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lang w:val="uk-UA"/>
        </w:rPr>
      </w:pPr>
      <w:r>
        <w:rPr>
          <w:rFonts w:cs="Verdana" w:ascii="Verdana" w:hAnsi="Verdana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  <w:lang w:val="uk-UA"/>
        </w:rPr>
      </w:pPr>
      <w:r>
        <w:rPr>
          <w:rFonts w:cs="Times New Roman CYR" w:ascii="Times New Roman CYR" w:hAnsi="Times New Roman CYR"/>
          <w:b/>
          <w:sz w:val="28"/>
          <w:szCs w:val="4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uk-UA"/>
        </w:rPr>
      </w:pPr>
      <w:r>
        <w:rPr>
          <w:rFonts w:cs="Verdana" w:ascii="Verdana" w:hAnsi="Verdana"/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Статистичний  бюлетень</w:t>
      </w:r>
    </w:p>
    <w:p>
      <w:pPr>
        <w:pStyle w:val="Normal"/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ИЇВ  –  2016</w:t>
      </w:r>
      <w:r>
        <w:br w:type="page"/>
      </w:r>
    </w:p>
    <w:p>
      <w:pPr>
        <w:pStyle w:val="Normal"/>
        <w:ind w:left="567" w:hanging="0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Normal"/>
        <w:ind w:left="567" w:firstLine="189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ind w:left="567" w:hanging="0"/>
        <w:rPr>
          <w:rFonts w:ascii="Times New Roman CYR" w:hAnsi="Times New Roman CYR" w:cs="Times New Roman CYR"/>
          <w:b/>
          <w:b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: вул. Шота Руставелі, 3, м. Київ, 01601, Україна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. (044) 289 84 14, 289 44 49, 287 13 33, факс: (044) 235 37 39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а пошта: O.Karmazina@ukrstat.gov.ua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б-сай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www.ukrstat.gov.ua</w:t>
        </w:r>
      </w:hyperlink>
    </w:p>
    <w:p>
      <w:pPr>
        <w:pStyle w:val="Normal"/>
        <w:ind w:left="567" w:hanging="0"/>
        <w:rPr>
          <w:rFonts w:ascii="Times New Roman CYR" w:hAnsi="Times New Roman CYR" w:cs="Times New Roman CYR"/>
          <w:sz w:val="24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8"/>
          <w:lang w:val="uk-UA"/>
        </w:rPr>
      </w:r>
    </w:p>
    <w:p>
      <w:pPr>
        <w:pStyle w:val="Normal"/>
        <w:ind w:left="567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за випуск: О. О. Кармазіна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ind w:right="36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36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426" w:right="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ов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исти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лете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ержавного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татистичного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постереження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1-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громадська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організація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ічна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>".</w:t>
      </w:r>
    </w:p>
    <w:p>
      <w:pPr>
        <w:pStyle w:val="Normal"/>
        <w:ind w:left="426" w:right="36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ома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користувачів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нформаці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юлете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веде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е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рахува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тимчасово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окупованої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території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Автономної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Республіки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Крим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м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 xml:space="preserve">.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/>
        </w:rPr>
        <w:t>Севастопол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частин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он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веде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нтитерористично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пе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;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а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Луганські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нецькі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ластях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ожут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у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точне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sz w:val="24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Умовні позначення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ир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-) –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вищ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уло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sz w:val="24"/>
          <w:szCs w:val="28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tbl>
      <w:tblPr>
        <w:tblW w:w="919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804"/>
      </w:tblGrid>
      <w:tr>
        <w:trPr/>
        <w:tc>
          <w:tcPr>
            <w:tcW w:w="238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567" w:hanging="0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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ержавна служба статистики України, 2016</w:t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lang w:val="uk-UA"/>
        </w:rPr>
      </w:pPr>
      <w:r>
        <w:rPr>
          <w:rFonts w:cs="Verdana" w:ascii="Verdana" w:hAnsi="Verdana"/>
          <w:sz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>Розділ І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>Діяльність  громадських  організацій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0210</wp:posOffset>
                </wp:positionH>
                <wp:positionV relativeFrom="paragraph">
                  <wp:posOffset>4071620</wp:posOffset>
                </wp:positionV>
                <wp:extent cx="418465" cy="18796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7.9pt;mso-wrap-distance-left:9.05pt;mso-wrap-distance-right:9.05pt;mso-wrap-distance-top:0pt;mso-wrap-distance-bottom:0pt;margin-top:320.6pt;mso-position-vertical-relative:text;margin-left:232.3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36"/>
          <w:lang w:val="uk-UA"/>
        </w:rPr>
      </w:pPr>
      <w:r>
        <w:rPr>
          <w:rFonts w:cs="Times New Roman CYR" w:ascii="Times New Roman CYR" w:hAnsi="Times New Roman CYR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>Розділ ІІ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 xml:space="preserve">Джерела фінансування та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>напрямки використання коштів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 xml:space="preserve">громадських організацій,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i/>
          <w:sz w:val="36"/>
          <w:lang w:val="uk-UA"/>
        </w:rPr>
        <w:t xml:space="preserve">розташованих на території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  <w:t xml:space="preserve">регіонів України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lang w:val="uk-UA"/>
        </w:rPr>
      </w:pPr>
      <w:r>
        <w:rPr>
          <w:rFonts w:cs="Verdana" w:ascii="Verdana" w:hAnsi="Verdana"/>
          <w:b/>
          <w:i/>
          <w:sz w:val="36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/>
        <w:t>З М І С 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930"/>
        <w:gridCol w:w="709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u w:val="single"/>
                <w:lang w:val="uk-UA"/>
              </w:rPr>
              <w:t>стор.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ind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Передмова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……………………………………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Розділ 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Діяльність громадських організацій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footnoteReference w:id="2"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громадських організацій……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членів на обліку на кінець звітного року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членів керівного органу на кінець звітного року………………………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товариств, підприємств (юридичних осіб), створених громадською організацією для виконання її мети (цілей) та напрямів діяльності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проведених мітингів, демонстрацій, мирних зібрань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проведених виставок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проведених з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їздів, конференцій, зборів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проведених заходів із залучення коштів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проведених лекцій (зустрічей)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проведених семінарів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проведених інших масових заходів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реалізованих соціальних проектів………………………………………………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виданих публікацій (у тому числі в електронному форматі)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виконаних державних замовлень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(за джерелами), усього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(по регіонах), усього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з Державного бюджету України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з місцевого бюджету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членських внесків………………………………………………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благодійної діяльності, усього…………………………………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благодійності (від підприємств та організацій України)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благодійності (від громадян України)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благодійності (від нерезидентів)………………………………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від господарської діяльності товариств, підприємств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(юридичних осіб), створених громадською організацією для виконання її мети (цілей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а напрямів діяльності……………………………………………………………………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з інших джерел, усього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дходження коштів з інших джерел (за рахунок кредитів, отриманих від банків та інших фінансових установ)…………………………………………………………………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, усього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користання коштів (по регіонах), усього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користання коштів на податки та обо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язкові платежі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трати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плату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ідрахуван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оціальні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ходи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користання коштів на благодійну діяльність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користання коштів на оплату товарів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користання коштів на оплату послуг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користання коштів на заходи……………………………………………………………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нше використання коштів…………………………………………………………………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нше використання коштів (проценти, сплачені за отримані кредити)…………………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Cs w:val="22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u w:val="single"/>
                <w:lang w:val="uk-UA"/>
              </w:rPr>
              <w:t>стор.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Розділ 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Джерела фінансування та напрямки використання коштів громадських організацій, розташованих на території регіонів Украї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4"/>
                <w:szCs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Вінницької області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Вінницької області…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Волинської області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Волинської області…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Дніпропетровської області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Дніпропетровської області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Донецької області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Донецької області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Житомирської області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Житомирської облас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Закарпатської області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Закарпатської облас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Запорізької області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Запорізької області…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Івано-Франківської області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Івано-Франківської області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Київської області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Київської області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Кіровоградської області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Кіровоградської області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Луганської області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Луганської області…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Львівської області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Львівської області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Миколаївської області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Миколаївської області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Одеської області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Одеської області……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Полтавської області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Полтавської області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Рівненської області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Рівненської області…………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Сумської області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Сумської області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Тернопільської області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Тернопільської області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Харківської області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Харківської області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Херсонської області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Херсонської області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Хмельницької області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Хмельницької області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Черкаської області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Черкаської області…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Чернівецької області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Чернівецької області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Чернігівської області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Чернігівської області………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7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Джерела фінансування громадських організацій м.Києва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прямки використання коштів громадських організацій м.Києва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 CYR" w:hAnsi="Times New Roman CYR" w:cs="Times New Roman CYR"/>
          <w:lang w:val="uk-UA"/>
        </w:rPr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</w:t>
      </w:r>
      <w:r>
        <w:rPr>
          <w:rFonts w:cs="Times New Roman CYR" w:ascii="Times New Roman CYR" w:hAnsi="Times New Roman CYR"/>
          <w:lang w:val="uk-UA"/>
        </w:rPr>
        <w:t>На підставі даних звітів, наданих органам державної статистики.</w:t>
      </w:r>
    </w:p>
    <w:p>
      <w:pPr>
        <w:pStyle w:val="Footnot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7:19:00Z</dcterms:created>
  <dc:creator>user</dc:creator>
  <dc:description/>
  <cp:keywords/>
  <dc:language>en-US</dc:language>
  <cp:lastModifiedBy>user</cp:lastModifiedBy>
  <cp:lastPrinted>2016-07-01T15:14:00Z</cp:lastPrinted>
  <dcterms:modified xsi:type="dcterms:W3CDTF">2016-07-04T06:35:00Z</dcterms:modified>
  <cp:revision>52</cp:revision>
  <dc:subject/>
  <dc:title/>
</cp:coreProperties>
</file>